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sing online video to promote database searching skills: the creation of a virtual tutorial for Health and Social Care students</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bstrac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i/>
          <w:sz w:val="22"/>
          <w:szCs w:val="22"/>
        </w:rPr>
        <w:t>Information professionals are always seeking new ways to deliver information literacy training more effectively. As a result, online tutorials have become well-established tools for the delivery of guidance. However, the rapid transience of technologies, and the ongoing need to maximise the efficiency of services, mean that the question of how best to exploit this medium needs further exploration. This paper focuses on a project by two colleagues at the University of Surrey to develop a new approach to online instruction, with the goal to explore how the addition of video might create an improved user experience. It examines the practical challenges involved in creating useful and accessible content and compares different software solutions for creating and editing video, audio, screencasts and subtitles. Further, it also examines the specific issues encountered when using external content, including database modifications and e-copyright issues. Using video can maximise the impact of e-learning tools, helping online tutorials to deliver information in a more personal and immediate way. However, when allowing for the time investment in creating and managing such resources, both their role alongside alternative information literacy approaches and their lasting value must be carefully consider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troduct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nformation skills support is in high demand. Yet in a climate of growing pressures on resources, information professionals are re-examining the tools through which they support users, searching for more effective and far-reaching methods of training. At the same time, Information Communication Technologies (ICTs) are developing rapidly, meaning that staff are now able to help users in new ways, and by using innovative tools. This paper focuses on one of those tools: the online video tutorial. Online instruction has now become increasingly common, but this paper discusses in particular the creation of online instruction in video format, with the aim being to create a more visual and engaging user experience. Embedded within a module, and operating as a supplement to face to face sessions through a blended learning approach, this tutorial aims to offer students within the Division of Health and Social Care another alternative, and remotely accessible, option for help. However, when evaluating the project’s time and resources, and the multiple technical issues and challenges faced, this paper will consider how viable such tools may realistically be for information professionals, both in the short and longer te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formation literacy at Surre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n the Library and Learning Support Service at the University of Surrey, students are supported with their Information Literacy skills by a team of Academic Liaison Librarians. The Liaison Librarians offer a range of face to face teaching sessions, one to one appointments, drop in sessions, helpsheets and online tutorials, within their particular subject areas. In the past, online tutorials had been created either as text based web pages, or by using screen capture software programs such as Macromedia Captivate (now Adobe Captivate). However, with more and more visual and auditory content becoming commonplace on the web, and via sites like YouTube, the current tutorials seemed a little static. It seemed possible that a more engaging tutorial could be created, one that would include video or multimedia.  Furthermore, the recruitment of a new fixed term Virtual Support and eServices Developer meant that it was now feasible to investigate a new direction in the development of online suppor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Supporting Health and Social Care stud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arallel to this opportunity, was a challenge in the demand for help from the students within the Division of Health and Social Care. In the field of Health and Social Care, many students come to Higher Education with low confidence in the areas of information and IT literacy. They are lacking the time with which to acquire the necessary skills, and are often living at a distance from campus. As a result, the demand for guidance from the library and its staff is particularly high. The complexity of online databases and imperfect coverage of full text collections means that online database searching, with its challenges of remote access and locating electronic resources, is an area of particular difficulty.  From the department, the skills expected of the students are high: consistent referencing, the evaluative skills to interpret the difference in quality between sources, the ability to locate a wide number of good quality articles. As a result, a large number of students seek extra help with this from the library, and expect assistance on an ‘on demand’ basi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Of course these were not new issues for library staff. However, an increase in new modules and courses, as well as in student numbers, meant that demand for help was increasing at a time when extra workload issues for all meant that services need to be streamlined or delivered more effectively. As a result delivering the same amount of face to face sessions was no longer feasible. Further, on review of some of the face to face sessions being delivered it became apparent that these were not always working as efficiently as possible. One Foundation module for pre-registration students, incorporated three sessions in semester one. Yet the inevitable information overload of the start of semester meant that the benefits the students derived from these sessions simply did not warrant the time and energies invested in so much contact time. A more staggered approach, and information that could be accessed at a later date, might prove more effective as well as making time savings during a peak time of the academic year.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The tutorial project: online help in a new forma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The decision was taken to create a tutorial to introduce a few of the key online databases, and to provide an introductory guide to literature searching. The tutorial would contain a short video of a training session, together with screen demonstrations of the databases. Database helpsheets that were already available in PDF would also be added, as well as a link to the databases themselves to encourage viewers to then proceed to carrying out a search, directly after or alongside the tutorial. As a result, the aim was to create a multimedia tutorial combining a mix of audio, text and visual elements. It was planned that the tutorial would work alongside a reduced number of face to face sessions. This would help to relieve some of the pressure from teaching while offering students a remotely accessible means of accessing support. It would also mean that support could be accessed repeatedly, and at any time, therefore helping those students who could not attend a face to face teaching session, and also those students who just wanted a ‘refresher’ session. The tutorial would be embedded as part of a Foundation module of the BSc and Diploma programme for pre-registration Nursing students. However, although focused within this particular module, the content of the tutorial would also have wider appeal to other students across the Division. </w:t>
      </w:r>
    </w:p>
    <w:p>
      <w:pPr>
        <w:pStyle w:val="NormalWeb"/>
        <w:spacing w:lineRule="auto" w:line="360"/>
        <w:jc w:val="both"/>
        <w:rPr/>
      </w:pPr>
      <w:r>
        <w:rPr>
          <w:rFonts w:cs="Arial" w:ascii="Arial" w:hAnsi="Arial"/>
          <w:sz w:val="22"/>
          <w:szCs w:val="22"/>
        </w:rPr>
        <w:t xml:space="preserve">When planning the tutorial it was discovered that creating online tutorials using video in this way is very much a nascent area of practice for information professionals. Recently, some professionals have been experimenting with these technologies: one interesting study is Meehan and Hyland’s ‘Video killed the PDF star’ (Meehan, 2009) which discusses the experience of staff at Dublin City University when creating video-based tutorials. And similarly, in the same issue of </w:t>
      </w:r>
      <w:r>
        <w:rPr>
          <w:rFonts w:cs="Arial" w:ascii="Arial" w:hAnsi="Arial"/>
          <w:i/>
          <w:sz w:val="22"/>
          <w:szCs w:val="22"/>
        </w:rPr>
        <w:t>SCONUL Focus</w:t>
      </w:r>
      <w:r>
        <w:rPr>
          <w:rFonts w:cs="Arial" w:ascii="Arial" w:hAnsi="Arial"/>
          <w:sz w:val="22"/>
          <w:szCs w:val="22"/>
        </w:rPr>
        <w:t>, Antony Brewerton highlights this area as a ‘recent (and growing) trend for libraries’. However on the whole, there have been few detailed studies published on this kind of instruction. As Oud notes, more practice-based examples can only serve to help fellow professionals:</w:t>
      </w:r>
    </w:p>
    <w:p>
      <w:pPr>
        <w:pStyle w:val="NormalWeb"/>
        <w:ind w:left="720" w:hanging="0"/>
        <w:jc w:val="both"/>
        <w:rPr>
          <w:rFonts w:ascii="Arial" w:hAnsi="Arial" w:cs="Arial"/>
          <w:sz w:val="22"/>
          <w:szCs w:val="22"/>
        </w:rPr>
      </w:pPr>
      <w:r>
        <w:rPr>
          <w:rFonts w:cs="Arial" w:ascii="Arial" w:hAnsi="Arial"/>
          <w:sz w:val="22"/>
          <w:szCs w:val="22"/>
        </w:rPr>
        <w:t>Screencasts and multimedia tutorials are a relatively new way of offering instruction in libraries, and we are still beginning to see how they can be used effectively... it would be useful for librarians to have more examples in practice and more research in many areas. (Oud, 2009)</w:t>
      </w:r>
    </w:p>
    <w:p>
      <w:pPr>
        <w:pStyle w:val="NormalWeb"/>
        <w:spacing w:lineRule="auto" w:line="360"/>
        <w:rPr>
          <w:rFonts w:ascii="Arial" w:hAnsi="Arial" w:cs="Arial"/>
          <w:sz w:val="22"/>
          <w:szCs w:val="22"/>
        </w:rPr>
      </w:pPr>
      <w:r>
        <w:rPr>
          <w:rFonts w:cs="Arial" w:ascii="Arial" w:hAnsi="Arial"/>
          <w:sz w:val="22"/>
          <w:szCs w:val="22"/>
        </w:rPr>
        <w:t xml:space="preserve">Likewise, Wales and Robertson comment that: </w:t>
      </w:r>
    </w:p>
    <w:p>
      <w:pPr>
        <w:pStyle w:val="NormalWeb"/>
        <w:ind w:left="720" w:hanging="0"/>
        <w:jc w:val="both"/>
        <w:rPr/>
      </w:pPr>
      <w:r>
        <w:rPr>
          <w:rFonts w:cs="Arial" w:ascii="Arial" w:hAnsi="Arial"/>
          <w:sz w:val="22"/>
          <w:szCs w:val="22"/>
        </w:rPr>
        <w:t>When searching the literature it was difficult to find any discussion of the problems and challenges faced when creating online information literacy material, which is disappointing as it is often the circumvention of such difficulties that provides the greatest insight for fellow practitioners. (Wales and Robertson, 2008)</w:t>
      </w:r>
    </w:p>
    <w:p>
      <w:pPr>
        <w:pStyle w:val="NormalWeb"/>
        <w:spacing w:lineRule="auto" w:line="360"/>
        <w:jc w:val="both"/>
        <w:rPr>
          <w:rFonts w:ascii="Arial" w:hAnsi="Arial" w:cs="Arial"/>
          <w:sz w:val="22"/>
          <w:szCs w:val="22"/>
        </w:rPr>
      </w:pPr>
      <w:r>
        <w:rPr>
          <w:rFonts w:cs="Arial" w:ascii="Arial" w:hAnsi="Arial"/>
          <w:sz w:val="22"/>
          <w:szCs w:val="22"/>
        </w:rPr>
        <w:t>After creating the online video tutorial for students at the University of Surrey, it was thought that sharing the process, and particularly the challenges of the project, would be useful for other professionals who may also be keen to explore this growing area of information literac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echnologies us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 number of technologies were used to create the tutorial. The first stage was to record the video content: a short demonstration of an introduction to the databases as would take place within a routine training session. The video recording was done in a quiet study room within the library, using a Sanyo Xacti CA6 digital video camera. While this camera had sound input, the volume was not very high, so a Samson C01U-USB microphone was used to capture the audio. Two takes were recorded, and it was then possible to combine both the video sections and the audio track – this was particularly useful as the room wasn’t completely soundproof, and there were occasional noises from outside.  Once the video and audio content had been recorded, the next step was to record the screencasts. Originally it was thought it would be possible to do this using the Macromedia Captivate software, which had been used to record screencasts for other tutorials. However, it was not easy to combine the video and the screencasts using this version of the software. To solve this issue, Camtasia Studio was used; this enabled editing of the video and recording of the screencasts and audio tracks in one packag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nce the content was complete, the next stage was to ensure that the tutorial was accessible. It was decided that captioning should be added so that the tutorial could be watched without sound. This would help both students with hearing impairments as well as students who would be viewing the tutorial on University computers in silent areas. Initially, Adobe Flash CS4 was used to set up a video player, and a timed text XML file was created with the subtitles. This meant having to learn how to create such files, including how to add formatting to the displayed text. This was time consuming and detailed work. Once it was decided to use Camtasia, however, it was much easier to add the subtitles, as Camtasia has a built in tool for this, which worked wel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nce the video was completed, a set of webpages were created to display it. Camtasia can output files in a number of different formats, so an HTML page, SWF (Small Web Format or Shockwave Flash) files, and an XML file for the captions were created. The generated HTML page was then edited using CSS to match the rest of the webpages. A short quiz was then created using Flash to provide the tutorial with an interactive element, and the questions and answers were contained in an XML file, to allow for easy updating in the future if required. The quiz, as a SWF file, was then embedded into one of the webpages. Finally, a link to the databases page was added as well as links to the PDF helpsheets which were already available.</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hallenges and technical issues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ne key difficulty of the project was the impermanence of the online databases. Part way through the project, after recording the video and audio parts of the tutorial, certain changes were made to one of the databases, meaning that the audio no longer matched what happened on the screencast. It was therefore necessary to rerecord several sections of audio and then replace the original audio with the new sections. This was done using Audacity software and the audio tracks were then edited in using Camtasia. This added a significant amount of time onto the project. It was also a problem that would most likely recur as database providers inevitably changed and upgraded database interfaces. Another consideration were the e-copyright implications of the tutorial, particularly the issues involved with displaying sections of the databases, and with displaying examples of full text articles. Firstly, it was necessary to check carefully through the terms and conditions of the licences from each database provider. On occasion, however, permissions weren’t clear. It was then necessary to contact providers and to obtain permission prior to recording.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further challenge was in ensuring that the tutorial could be displayed correctly. Not only did this involve detailed testing, but as both the video and the quiz require Flash Player 10 to view them, the latest version of the software had to be installed on all of the computers in the Library, and in the department (at the time the computers only had version 9). This was an added consideration at the end of the project when time was short, and it was necessary to liaise with the IT Services department and then to test that the software had been installed, in good time before the start of semester. Overall, the main challenge was that this was a new development for library staff and finding the most effective way of doing things took time, and was often a matter of trial and error. Learning to use the hardware (the microphone and video camera) was not too challenging, as both were quite straightforward. Yet the software was more complex and finding the best software for the task involved trying out different options: initially, using Captivate meant trying to find a way to merge the screencasts and video. Next, the free software CamStudio was also experimented with, before finally it was decided to use Camtasia Stud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alysis and feedback</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The tutorial project was significantly more time-consuming than expected. Creating the captioning, and editing the final work was lengthy, and without the extra staffing resource from the Virtual Support Developer, or a similar additional resource, it would not have been possible to dedicate the hours required to producing the product. Unexpected challenges also complicated the project: simply ensuring that all on campus computers had the latest edition of Flash Player meant time spent liaising with IT contacts that had not been anticipated, and the changing database interfaces also complicated the process. This is also a problem that will continue to be an issue, owing to the transient nature of electronic resource content. Future-proofing the tutorial was therefore a concern. Notably, Levy and Roberts advise institutions to consider carefully what resources are available when embarking on similar projects: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Good tutorials can take massive amounts of staff energy and time to create and maintain. This is especially true if you are including screen shots from online databases...Brief tutorials covering fairly stable topics or tutorial projects that replace large amounts of in-class staff time may reap the greatest benefit for the library. (Levy and Roberts, 2005)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ales and Robertson also advise others to consider carefully the staffing and organisational implications: ‘Will the expertise end up in only a few staff? ... Is there the commitment and resource available to keep them up-to-date?’ (Wales and Robertson, 2008). The Virtual Support Developer is a fixed-term post, and whether this and other tutorials will be able to be maintained at such a high standard remains an issu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onetheless, the product certainly achieved its objectives in providing students with an ‘on demand’, remotely accessible, means of obtaining support. Usage and feedback has been positive. The tutorial is promoted in the face to face sessions, via the library literature and on the library website, and webpage statistics show the tutorial’s usage is growing. Feedback has ranged from informal comments from students such as ‘Well there’s really no excuse now then is there!’ to more formal feedback from academic staff in the Division: </w:t>
      </w:r>
    </w:p>
    <w:p>
      <w:pPr>
        <w:pStyle w:val="Normal"/>
        <w:spacing w:lineRule="auto" w:line="36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is [tutorial] is brilliant, especially the video! I'm sure that students will find this really helpful...I'm sure that many of our existing students will find this really helpful too. [Comment taken from an email from the Pre-registration Common Foundation Programme Lead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Gathering comprehensive feedback has been more difficult. In order to ascertain qualitative feedback from students at the point of use, a comments form was added to the webpage. So far this has not been well used – perhaps owing to students’ time constraints or reluctance to openly critique staff and/or resources. It will be interesting to continue to gather feedback and to monitor the tutorial’s usage over the coming year.</w:t>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clusions and recommendation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n the current economic climate, the need to work more effectively and efficiently is becoming increasingly important. A blended approach to delivering Information Literacy training, via a programme of face to face teaching combined with an online element, can prove a useful and effective way of reaching students. Ideally, this online element should provide an engaging, varied learning environment with a mixture of audio, visual or multimedia content. Of course no tutorial can replace the human connection - with or without multimedia. As a result the tutorial is best viewed as a supplement to the other support options on offer</w:t>
      </w:r>
      <w:r>
        <w:rPr>
          <w:rFonts w:cs="Arial" w:ascii="Arial" w:hAnsi="Arial"/>
          <w:b/>
          <w:sz w:val="22"/>
          <w:szCs w:val="22"/>
        </w:rPr>
        <w:t>.</w:t>
      </w:r>
      <w:r>
        <w:rPr>
          <w:rFonts w:cs="Arial" w:ascii="Arial" w:hAnsi="Arial"/>
          <w:sz w:val="22"/>
          <w:szCs w:val="22"/>
        </w:rPr>
        <w:t xml:space="preserve"> Creating such content is itself a challenge, and managing and future-proofing it even more so. As a result each institution must assess whether the advantages of such a tool will outweigh the resource costs in its creation and management. Ultimately the creation of the virtual tutorial worked well in this instance and led to the provision of better support for Heath and Social Care students as well as to the freeing up of valuable staff time during a peak of the academic year. Further, with more and more opportunities to work with new and developing ICTs it seemed important that as information professionals we explore the potential for integrating these technologies in our work, and that we share our challenges and experiences with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bliograph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dobe Flash CS4 Professional. Available at: </w:t>
      </w:r>
      <w:hyperlink r:id="rId2">
        <w:r>
          <w:rPr>
            <w:rStyle w:val="InternetLink"/>
            <w:rFonts w:cs="Arial" w:ascii="Arial" w:hAnsi="Arial"/>
            <w:sz w:val="22"/>
            <w:szCs w:val="22"/>
          </w:rPr>
          <w:t>http://www.adobe.com/products/flash/</w:t>
        </w:r>
      </w:hyperlink>
      <w:r>
        <w:rPr>
          <w:rFonts w:cs="Arial" w:ascii="Arial" w:hAnsi="Arial"/>
          <w:sz w:val="22"/>
          <w:szCs w:val="22"/>
        </w:rPr>
        <w:t xml:space="preserve"> (Accessed 18 Februar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retta, S. (2005) </w:t>
      </w:r>
      <w:r>
        <w:rPr>
          <w:rFonts w:cs="Arial" w:ascii="Arial" w:hAnsi="Arial"/>
          <w:i/>
          <w:sz w:val="22"/>
          <w:szCs w:val="22"/>
        </w:rPr>
        <w:t>Information Literacy: a practitioner’s guide</w:t>
      </w:r>
      <w:r>
        <w:rPr>
          <w:rFonts w:cs="Arial" w:ascii="Arial" w:hAnsi="Arial"/>
          <w:sz w:val="22"/>
          <w:szCs w:val="22"/>
        </w:rPr>
        <w:t>. Oxford: Chandos.</w:t>
      </w:r>
    </w:p>
    <w:p>
      <w:pPr>
        <w:pStyle w:val="Normal"/>
        <w:rPr>
          <w:rFonts w:ascii="Arial" w:hAnsi="Arial" w:cs="Arial"/>
          <w:sz w:val="22"/>
          <w:szCs w:val="22"/>
        </w:rPr>
      </w:pPr>
      <w:r>
        <w:rPr>
          <w:rFonts w:cs="Arial" w:ascii="Arial" w:hAnsi="Arial"/>
          <w:sz w:val="22"/>
          <w:szCs w:val="22"/>
        </w:rPr>
      </w:r>
      <w:bookmarkStart w:id="0" w:name="idb1"/>
      <w:bookmarkStart w:id="1" w:name="idb1"/>
    </w:p>
    <w:p>
      <w:pPr>
        <w:pStyle w:val="Inline"/>
        <w:rPr>
          <w:rFonts w:ascii="Arial" w:hAnsi="Arial" w:cs="Arial"/>
          <w:sz w:val="22"/>
          <w:szCs w:val="22"/>
        </w:rPr>
      </w:pPr>
      <w:r>
        <w:rPr>
          <w:rFonts w:cs="Arial" w:ascii="Arial" w:hAnsi="Arial"/>
          <w:sz w:val="22"/>
          <w:szCs w:val="22"/>
        </w:rPr>
        <w:t xml:space="preserve">Armstrong, A.G., and Georgas, H. (2006) Using interactive technology to teach information literacy concepts to undergraduate students’ </w:t>
      </w:r>
      <w:r>
        <w:rPr>
          <w:rStyle w:val="Emphasis"/>
          <w:rFonts w:cs="Arial" w:ascii="Arial" w:hAnsi="Arial"/>
          <w:sz w:val="22"/>
          <w:szCs w:val="22"/>
        </w:rPr>
        <w:t>Reference Services Review</w:t>
      </w:r>
      <w:r>
        <w:rPr>
          <w:rFonts w:cs="Arial" w:ascii="Arial" w:hAnsi="Arial"/>
          <w:sz w:val="22"/>
          <w:szCs w:val="22"/>
        </w:rPr>
        <w:t xml:space="preserve"> 34 (4) pp.491-7.</w:t>
      </w:r>
      <w:bookmarkEnd w:id="1"/>
      <w:r>
        <w:rPr>
          <w:rFonts w:cs="Arial" w:ascii="Arial" w:hAnsi="Arial"/>
          <w:sz w:val="22"/>
          <w:szCs w:val="22"/>
        </w:rPr>
        <w:t xml:space="preserve"> </w:t>
      </w:r>
      <w:r>
        <w:rPr>
          <w:rStyle w:val="Emphasis"/>
          <w:rFonts w:cs="Arial" w:ascii="Arial" w:hAnsi="Arial"/>
          <w:sz w:val="22"/>
          <w:szCs w:val="22"/>
        </w:rPr>
        <w:t xml:space="preserve">Emerald Insight  </w:t>
      </w:r>
      <w:r>
        <w:rPr>
          <w:rFonts w:cs="Arial" w:ascii="Arial" w:hAnsi="Arial"/>
          <w:sz w:val="22"/>
          <w:szCs w:val="22"/>
        </w:rPr>
        <w:t>[Online] Available at http://www.emeraldinsight.com/Insight/  (Accessed: 23 Dec 2009)</w:t>
      </w:r>
    </w:p>
    <w:p>
      <w:pPr>
        <w:pStyle w:val="Inline"/>
        <w:rPr>
          <w:rFonts w:ascii="Arial" w:hAnsi="Arial" w:cs="Arial"/>
          <w:sz w:val="22"/>
          <w:szCs w:val="22"/>
        </w:rPr>
      </w:pPr>
      <w:r>
        <w:rPr>
          <w:rFonts w:cs="Arial" w:ascii="Arial" w:hAnsi="Arial"/>
          <w:sz w:val="22"/>
          <w:szCs w:val="22"/>
        </w:rPr>
        <w:t xml:space="preserve">Attwood, Rebecca. (2009) ‘Get it out in the open’ Times Higher education 24 September pp. 34-39 [Online] Available at </w:t>
      </w:r>
      <w:hyperlink r:id="rId3">
        <w:r>
          <w:rPr>
            <w:rStyle w:val="InternetLink"/>
            <w:rFonts w:cs="Arial" w:ascii="Arial" w:hAnsi="Arial"/>
            <w:sz w:val="22"/>
            <w:szCs w:val="22"/>
          </w:rPr>
          <w:t>http://www.timeshighereducation.co.uk/storyasp?storycode=408300</w:t>
        </w:r>
      </w:hyperlink>
    </w:p>
    <w:p>
      <w:pPr>
        <w:pStyle w:val="Inline"/>
        <w:rPr/>
      </w:pPr>
      <w:r>
        <w:rPr>
          <w:rFonts w:cs="Arial" w:ascii="Arial" w:hAnsi="Arial"/>
          <w:sz w:val="22"/>
          <w:szCs w:val="22"/>
        </w:rPr>
        <w:t xml:space="preserve">Audacity. Available at: </w:t>
      </w:r>
      <w:hyperlink r:id="rId4">
        <w:r>
          <w:rPr>
            <w:rStyle w:val="InternetLink"/>
            <w:rFonts w:cs="Arial" w:ascii="Arial" w:hAnsi="Arial"/>
            <w:sz w:val="22"/>
            <w:szCs w:val="22"/>
          </w:rPr>
          <w:t>http://audacity.sourceforge.net/</w:t>
        </w:r>
      </w:hyperlink>
      <w:r>
        <w:rPr>
          <w:rFonts w:cs="Arial" w:ascii="Arial" w:hAnsi="Arial"/>
          <w:sz w:val="22"/>
          <w:szCs w:val="22"/>
        </w:rPr>
        <w:t xml:space="preserve"> (Accessed 18 February 2010)</w:t>
      </w:r>
    </w:p>
    <w:p>
      <w:pPr>
        <w:pStyle w:val="Normal"/>
        <w:rPr/>
      </w:pPr>
      <w:bookmarkStart w:id="2" w:name="idb3"/>
      <w:r>
        <w:rPr>
          <w:rFonts w:cs="Arial" w:ascii="Arial" w:hAnsi="Arial"/>
          <w:sz w:val="22"/>
          <w:szCs w:val="22"/>
        </w:rPr>
        <w:t xml:space="preserve">Bailin, A.P. (2007) ‘Online library tutorials, narratives, and scripts’ </w:t>
      </w:r>
      <w:r>
        <w:rPr>
          <w:rStyle w:val="Emphasis"/>
          <w:rFonts w:cs="Arial" w:ascii="Arial" w:hAnsi="Arial"/>
          <w:sz w:val="22"/>
          <w:szCs w:val="22"/>
        </w:rPr>
        <w:t>Journal of Academic Librarianship</w:t>
      </w:r>
      <w:r>
        <w:rPr>
          <w:rFonts w:cs="Arial" w:ascii="Arial" w:hAnsi="Arial"/>
          <w:sz w:val="22"/>
          <w:szCs w:val="22"/>
        </w:rPr>
        <w:t xml:space="preserve"> 33 (1) pp.106-17.</w:t>
      </w:r>
      <w:bookmarkEnd w:id="2"/>
      <w:r>
        <w:rPr>
          <w:rFonts w:cs="Arial" w:ascii="Arial" w:hAnsi="Arial"/>
          <w:sz w:val="22"/>
          <w:szCs w:val="22"/>
        </w:rPr>
        <w:t xml:space="preserve"> Science Direct [Online] Available at http://www.sciencedirect.com/science/journal/00991333 (Accessed: 23 Dec 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rewerton, Antony. (2009) ‘Goalkeeping and the art of online instruction’ </w:t>
      </w:r>
      <w:r>
        <w:rPr>
          <w:rFonts w:cs="Arial" w:ascii="Arial" w:hAnsi="Arial"/>
          <w:i/>
          <w:sz w:val="22"/>
          <w:szCs w:val="22"/>
        </w:rPr>
        <w:t xml:space="preserve">SCONUL Focus </w:t>
      </w:r>
      <w:r>
        <w:rPr>
          <w:rFonts w:cs="Arial" w:ascii="Arial" w:hAnsi="Arial"/>
          <w:sz w:val="22"/>
          <w:szCs w:val="22"/>
        </w:rPr>
        <w:t xml:space="preserve">47 (3) p.3. [Online] Available at: </w:t>
      </w:r>
      <w:hyperlink r:id="rId5">
        <w:r>
          <w:rPr>
            <w:rStyle w:val="InternetLink"/>
            <w:rFonts w:cs="Arial" w:ascii="Arial" w:hAnsi="Arial"/>
            <w:sz w:val="22"/>
            <w:szCs w:val="22"/>
            <w:u w:val="none"/>
          </w:rPr>
          <w:t>http://www.sconul.ac.uk/publications/newsletter/47/</w:t>
        </w:r>
      </w:hyperlink>
      <w:r>
        <w:rPr>
          <w:rFonts w:cs="Arial" w:ascii="Arial" w:hAnsi="Arial"/>
          <w:sz w:val="22"/>
          <w:szCs w:val="22"/>
        </w:rPr>
        <w:t xml:space="preserve"> (Accessed 19 Jan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mtasia Studio. Available at: </w:t>
      </w:r>
      <w:hyperlink r:id="rId6">
        <w:r>
          <w:rPr>
            <w:rStyle w:val="InternetLink"/>
            <w:rFonts w:cs="Arial" w:ascii="Arial" w:hAnsi="Arial"/>
            <w:sz w:val="22"/>
            <w:szCs w:val="22"/>
          </w:rPr>
          <w:t>www.techsmith.com/camtasia</w:t>
        </w:r>
      </w:hyperlink>
      <w:r>
        <w:rPr>
          <w:rFonts w:cs="Arial" w:ascii="Arial" w:hAnsi="Arial"/>
          <w:sz w:val="22"/>
          <w:szCs w:val="22"/>
        </w:rPr>
        <w:t xml:space="preserve">  (Accessed 18 Februar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mStudio. Available at: </w:t>
      </w:r>
      <w:hyperlink r:id="rId7">
        <w:r>
          <w:rPr>
            <w:rStyle w:val="InternetLink"/>
            <w:rFonts w:cs="Arial" w:ascii="Arial" w:hAnsi="Arial"/>
            <w:sz w:val="22"/>
            <w:szCs w:val="22"/>
          </w:rPr>
          <w:t>http://camstudio.org/</w:t>
        </w:r>
      </w:hyperlink>
      <w:r>
        <w:rPr>
          <w:rFonts w:cs="Arial" w:ascii="Arial" w:hAnsi="Arial"/>
          <w:sz w:val="22"/>
          <w:szCs w:val="22"/>
        </w:rPr>
        <w:t xml:space="preserve"> (Accessed 18 Februar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tis, Donnelyn. Attracting, educating and serving remote users through the web. A how-to-do-it manual for librarians. 2002. London: Fac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vy, P. and Roberts S. (2005). </w:t>
      </w:r>
      <w:r>
        <w:rPr>
          <w:rFonts w:cs="Arial" w:ascii="Arial" w:hAnsi="Arial"/>
          <w:i/>
          <w:sz w:val="22"/>
          <w:szCs w:val="22"/>
        </w:rPr>
        <w:t>Developing the new learning environment: the changing role of the academic librarian</w:t>
      </w:r>
      <w:r>
        <w:rPr>
          <w:rFonts w:cs="Arial" w:ascii="Arial" w:hAnsi="Arial"/>
          <w:sz w:val="22"/>
          <w:szCs w:val="22"/>
        </w:rPr>
        <w:t>. London: Fac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cromedia Captivate (now Adobe Captivate). Available at: </w:t>
      </w:r>
      <w:hyperlink r:id="rId8">
        <w:r>
          <w:rPr>
            <w:rStyle w:val="InternetLink"/>
            <w:rFonts w:cs="Arial" w:ascii="Arial" w:hAnsi="Arial"/>
            <w:sz w:val="22"/>
            <w:szCs w:val="22"/>
          </w:rPr>
          <w:t>www.adobe.com/products/captivate/</w:t>
        </w:r>
      </w:hyperlink>
      <w:r>
        <w:rPr>
          <w:rFonts w:cs="Arial" w:ascii="Arial" w:hAnsi="Arial"/>
          <w:sz w:val="22"/>
          <w:szCs w:val="22"/>
        </w:rPr>
        <w:t xml:space="preserve">  (Accessed 18 Februar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tin, A and Madigan, D. (2006) </w:t>
      </w:r>
      <w:r>
        <w:rPr>
          <w:rFonts w:cs="Arial" w:ascii="Arial" w:hAnsi="Arial"/>
          <w:i/>
          <w:sz w:val="22"/>
          <w:szCs w:val="22"/>
        </w:rPr>
        <w:t>Digital literacies for learning</w:t>
      </w:r>
      <w:r>
        <w:rPr>
          <w:rFonts w:cs="Arial" w:ascii="Arial" w:hAnsi="Arial"/>
          <w:sz w:val="22"/>
          <w:szCs w:val="22"/>
        </w:rPr>
        <w:t>. London: Fac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han, David (2009). ‘Video killed the ‘PDF’ star: taking information resource guides online’</w:t>
      </w:r>
      <w:r>
        <w:rPr>
          <w:rFonts w:cs="Arial" w:ascii="Arial" w:hAnsi="Arial"/>
          <w:i/>
          <w:sz w:val="22"/>
          <w:szCs w:val="22"/>
        </w:rPr>
        <w:t xml:space="preserve"> SCONUL Focus </w:t>
      </w:r>
      <w:r>
        <w:rPr>
          <w:rFonts w:cs="Arial" w:ascii="Arial" w:hAnsi="Arial"/>
          <w:sz w:val="22"/>
          <w:szCs w:val="22"/>
        </w:rPr>
        <w:t xml:space="preserve">47 (3) pp.23-27. [Online] Available at: </w:t>
      </w:r>
      <w:hyperlink r:id="rId9">
        <w:r>
          <w:rPr>
            <w:rStyle w:val="InternetLink"/>
            <w:rFonts w:cs="Arial" w:ascii="Arial" w:hAnsi="Arial"/>
            <w:sz w:val="22"/>
            <w:szCs w:val="22"/>
            <w:u w:val="none"/>
          </w:rPr>
          <w:t>http://www.sconul.ac.uk/publications/newsletter/47/</w:t>
        </w:r>
      </w:hyperlink>
      <w:r>
        <w:rPr>
          <w:rFonts w:cs="Arial" w:ascii="Arial" w:hAnsi="Arial"/>
          <w:sz w:val="22"/>
          <w:szCs w:val="22"/>
        </w:rPr>
        <w:t xml:space="preserve"> (Accessed 19 Jan 2010)</w:t>
      </w:r>
    </w:p>
    <w:p>
      <w:pPr>
        <w:pStyle w:val="Heading2"/>
        <w:rPr>
          <w:rFonts w:ascii="Arial" w:hAnsi="Arial" w:cs="Arial"/>
          <w:b w:val="false"/>
          <w:b w:val="false"/>
          <w:sz w:val="22"/>
          <w:szCs w:val="22"/>
        </w:rPr>
      </w:pPr>
      <w:r>
        <w:rPr>
          <w:rFonts w:cs="Arial" w:ascii="Arial" w:hAnsi="Arial"/>
          <w:b w:val="false"/>
          <w:sz w:val="22"/>
          <w:szCs w:val="22"/>
        </w:rPr>
        <w:t xml:space="preserve">Oud, J. (2009) ‘Guidelines for effective online instruction using multimedia screencasts’ </w:t>
      </w:r>
      <w:r>
        <w:rPr>
          <w:rFonts w:cs="Arial" w:ascii="Arial" w:hAnsi="Arial"/>
          <w:b w:val="false"/>
          <w:i/>
          <w:sz w:val="22"/>
          <w:szCs w:val="22"/>
        </w:rPr>
        <w:t>Reference Services Review</w:t>
      </w:r>
      <w:r>
        <w:rPr>
          <w:rFonts w:cs="Arial" w:ascii="Arial" w:hAnsi="Arial"/>
          <w:b w:val="false"/>
          <w:sz w:val="22"/>
          <w:szCs w:val="22"/>
        </w:rPr>
        <w:t xml:space="preserve"> 37 (2) pp.164-177</w:t>
      </w:r>
      <w:r>
        <w:rPr>
          <w:rStyle w:val="Emphasis"/>
          <w:rFonts w:cs="Arial" w:ascii="Arial" w:hAnsi="Arial"/>
          <w:b/>
          <w:sz w:val="22"/>
          <w:szCs w:val="22"/>
        </w:rPr>
        <w:t xml:space="preserve"> Emerald Insight </w:t>
      </w:r>
      <w:r>
        <w:rPr>
          <w:rFonts w:cs="Arial" w:ascii="Arial" w:hAnsi="Arial"/>
          <w:b w:val="false"/>
          <w:sz w:val="22"/>
          <w:szCs w:val="22"/>
        </w:rPr>
        <w:t>[Online] Available at http://www.emeraldinsight.com/Insight/  (Accessed: 23 Dec 2009)</w:t>
      </w:r>
    </w:p>
    <w:p>
      <w:pPr>
        <w:pStyle w:val="Inline"/>
        <w:rPr/>
      </w:pPr>
      <w:r>
        <w:rPr>
          <w:rFonts w:cs="Arial" w:ascii="Arial" w:hAnsi="Arial"/>
          <w:sz w:val="22"/>
          <w:szCs w:val="22"/>
        </w:rPr>
        <w:t xml:space="preserve">Wales, T. and Robertson, P. (2008) ‘Captivating Open University students with online literature search tutorials created using screen capture software’ </w:t>
      </w:r>
      <w:r>
        <w:rPr>
          <w:rFonts w:cs="Arial" w:ascii="Arial" w:hAnsi="Arial"/>
          <w:i/>
          <w:sz w:val="22"/>
          <w:szCs w:val="22"/>
        </w:rPr>
        <w:t>Program: electronic library and information systems</w:t>
      </w:r>
      <w:r>
        <w:rPr>
          <w:rFonts w:cs="Arial" w:ascii="Arial" w:hAnsi="Arial"/>
          <w:sz w:val="22"/>
          <w:szCs w:val="22"/>
        </w:rPr>
        <w:t xml:space="preserve"> 42 (4) pp: 365-381.</w:t>
      </w:r>
      <w:r>
        <w:rPr>
          <w:rStyle w:val="Emphasis"/>
          <w:rFonts w:cs="Arial" w:ascii="Arial" w:hAnsi="Arial"/>
          <w:sz w:val="22"/>
          <w:szCs w:val="22"/>
        </w:rPr>
        <w:t xml:space="preserve"> Emerald Insight  </w:t>
      </w:r>
      <w:r>
        <w:rPr>
          <w:rFonts w:cs="Arial" w:ascii="Arial" w:hAnsi="Arial"/>
          <w:sz w:val="22"/>
          <w:szCs w:val="22"/>
        </w:rPr>
        <w:t>[Online] Available at http://www.emeraldinsight.com/Insight/  (Accessed: 23 Dec 2009)</w:t>
      </w:r>
    </w:p>
    <w:p>
      <w:pPr>
        <w:pStyle w:val="Inline"/>
        <w:rPr/>
      </w:pPr>
      <w:r>
        <w:rPr>
          <w:rFonts w:cs="Arial" w:ascii="Arial" w:hAnsi="Arial"/>
          <w:sz w:val="22"/>
          <w:szCs w:val="22"/>
        </w:rPr>
        <w:t xml:space="preserve">Walsh, J. (2008) ‘Creating a web-based tutorial’ </w:t>
      </w:r>
      <w:r>
        <w:rPr>
          <w:rFonts w:cs="Arial" w:ascii="Arial" w:hAnsi="Arial"/>
          <w:i/>
          <w:sz w:val="22"/>
          <w:szCs w:val="22"/>
        </w:rPr>
        <w:t>Library Hi Tech News,</w:t>
      </w:r>
      <w:r>
        <w:rPr>
          <w:rFonts w:cs="Arial" w:ascii="Arial" w:hAnsi="Arial"/>
          <w:sz w:val="22"/>
          <w:szCs w:val="22"/>
        </w:rPr>
        <w:t xml:space="preserve"> 25 (5), pp.5-6. </w:t>
      </w:r>
      <w:r>
        <w:rPr>
          <w:rStyle w:val="Emphasis"/>
          <w:rFonts w:cs="Arial" w:ascii="Arial" w:hAnsi="Arial"/>
          <w:sz w:val="22"/>
          <w:szCs w:val="22"/>
        </w:rPr>
        <w:t xml:space="preserve">Emerald Insight  </w:t>
      </w:r>
      <w:r>
        <w:rPr>
          <w:rFonts w:cs="Arial" w:ascii="Arial" w:hAnsi="Arial"/>
          <w:sz w:val="22"/>
          <w:szCs w:val="22"/>
        </w:rPr>
        <w:t>[Online] Available at http://www.emeraldinsight.com/Insight/  (Accessed: 23 Dec 2009)</w:t>
      </w:r>
    </w:p>
    <w:p>
      <w:pPr>
        <w:pStyle w:val="Normal"/>
        <w:rPr>
          <w:rFonts w:ascii="Arial" w:hAnsi="Arial" w:cs="Arial"/>
          <w:sz w:val="22"/>
          <w:szCs w:val="22"/>
        </w:rPr>
      </w:pPr>
      <w:r>
        <w:rPr>
          <w:rFonts w:cs="Arial" w:ascii="Arial" w:hAnsi="Arial"/>
          <w:sz w:val="22"/>
          <w:szCs w:val="22"/>
        </w:rPr>
        <w:t>Walton, G. and Pope, A. (2006) ‘Information Literacy: recognising the need’ Staffordshire University, Stoke-on-Trent, Oxford: Chandos, pp. 30-36.</w:t>
      </w:r>
    </w:p>
    <w:p>
      <w:pPr>
        <w:pStyle w:val="Heading2"/>
        <w:pBdr>
          <w:bottom w:val="single" w:sz="12" w:space="1" w:color="000000"/>
        </w:pBdr>
        <w:rPr>
          <w:rFonts w:ascii="Arial" w:hAnsi="Arial" w:cs="Arial"/>
          <w:b w:val="false"/>
          <w:b w:val="false"/>
          <w:sz w:val="22"/>
          <w:szCs w:val="22"/>
        </w:rPr>
      </w:pPr>
      <w:r>
        <w:rPr>
          <w:rFonts w:cs="Arial" w:ascii="Arial" w:hAnsi="Arial"/>
          <w:b w:val="false"/>
          <w:sz w:val="22"/>
          <w:szCs w:val="22"/>
        </w:rPr>
        <w:t xml:space="preserve">Yang, S. (2009) ‘Information literacy online tutorials: an introduction to rationale and technological tools in tutorial creation’ </w:t>
      </w:r>
      <w:r>
        <w:rPr>
          <w:rFonts w:cs="Arial" w:ascii="Arial" w:hAnsi="Arial"/>
          <w:b w:val="false"/>
          <w:i/>
          <w:sz w:val="22"/>
          <w:szCs w:val="22"/>
        </w:rPr>
        <w:t>The Electronic Library</w:t>
      </w:r>
      <w:r>
        <w:rPr>
          <w:rFonts w:cs="Arial" w:ascii="Arial" w:hAnsi="Arial"/>
          <w:b w:val="false"/>
          <w:sz w:val="22"/>
          <w:szCs w:val="22"/>
        </w:rPr>
        <w:t xml:space="preserve"> 27 (4) pp. 684-693. </w:t>
      </w:r>
      <w:r>
        <w:rPr>
          <w:rStyle w:val="Emphasis"/>
          <w:rFonts w:cs="Arial" w:ascii="Arial" w:hAnsi="Arial"/>
          <w:b/>
          <w:sz w:val="22"/>
          <w:szCs w:val="22"/>
        </w:rPr>
        <w:t xml:space="preserve">Ingenta Connect  </w:t>
      </w:r>
      <w:r>
        <w:rPr>
          <w:rFonts w:cs="Arial" w:ascii="Arial" w:hAnsi="Arial"/>
          <w:b w:val="false"/>
          <w:sz w:val="22"/>
          <w:szCs w:val="22"/>
        </w:rPr>
        <w:t>[Online] Available at http://www.ingentaconnect.com/ (Accessed: 23 Dec 2009)</w:t>
      </w:r>
    </w:p>
    <w:p>
      <w:pPr>
        <w:pStyle w:val="Heading2"/>
        <w:pBdr>
          <w:bottom w:val="single" w:sz="12" w:space="1" w:color="000000"/>
        </w:pBdr>
        <w:rPr/>
      </w:pPr>
      <w:r>
        <w:rPr>
          <w:rFonts w:cs="Arial" w:ascii="Arial" w:hAnsi="Arial"/>
          <w:b w:val="false"/>
          <w:sz w:val="22"/>
          <w:szCs w:val="22"/>
        </w:rPr>
        <w:t>YouTube. Available at: http://www.youtube.com/ (Accessed 18 February 2010)</w:t>
      </w:r>
    </w:p>
    <w:p>
      <w:pPr>
        <w:pStyle w:val="Heading2"/>
        <w:pBdr>
          <w:bottom w:val="single" w:sz="12" w:space="1" w:color="000000"/>
        </w:pBdr>
        <w:rPr>
          <w:rFonts w:ascii="Arial" w:hAnsi="Arial" w:cs="Arial"/>
          <w:b w:val="false"/>
          <w:b w:val="false"/>
          <w:sz w:val="22"/>
          <w:szCs w:val="22"/>
        </w:rPr>
      </w:pPr>
      <w:r>
        <w:rPr>
          <w:rFonts w:cs="Arial" w:ascii="Arial" w:hAnsi="Arial"/>
          <w:b w:val="false"/>
          <w:sz w:val="22"/>
          <w:szCs w:val="22"/>
        </w:rPr>
      </w:r>
    </w:p>
    <w:p>
      <w:pPr>
        <w:pStyle w:val="Heading2"/>
        <w:pBdr>
          <w:bottom w:val="single" w:sz="12" w:space="1" w:color="000000"/>
        </w:pBdr>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Key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ine tutorial</w:t>
      </w:r>
    </w:p>
    <w:p>
      <w:pPr>
        <w:pStyle w:val="Normal"/>
        <w:rPr>
          <w:rFonts w:ascii="Arial" w:hAnsi="Arial" w:cs="Arial"/>
        </w:rPr>
      </w:pPr>
      <w:r>
        <w:rPr>
          <w:rFonts w:cs="Arial" w:ascii="Arial" w:hAnsi="Arial"/>
        </w:rPr>
        <w:t>Information Literacy</w:t>
      </w:r>
    </w:p>
    <w:p>
      <w:pPr>
        <w:pStyle w:val="Normal"/>
        <w:rPr>
          <w:rFonts w:ascii="Arial" w:hAnsi="Arial" w:cs="Arial"/>
        </w:rPr>
      </w:pPr>
      <w:r>
        <w:rPr>
          <w:rFonts w:cs="Arial" w:ascii="Arial" w:hAnsi="Arial"/>
        </w:rPr>
        <w:t>New technologies</w:t>
      </w:r>
    </w:p>
    <w:p>
      <w:pPr>
        <w:pStyle w:val="Normal"/>
        <w:rPr>
          <w:rFonts w:ascii="Arial" w:hAnsi="Arial" w:cs="Arial"/>
        </w:rPr>
      </w:pPr>
      <w:r>
        <w:rPr>
          <w:rFonts w:cs="Arial" w:ascii="Arial" w:hAnsi="Arial"/>
        </w:rPr>
        <w:t>Academic librarianship</w:t>
      </w:r>
    </w:p>
    <w:p>
      <w:pPr>
        <w:pStyle w:val="Normal"/>
        <w:rPr>
          <w:rFonts w:ascii="Arial" w:hAnsi="Arial" w:cs="Arial"/>
        </w:rPr>
      </w:pPr>
      <w:r>
        <w:rPr>
          <w:rFonts w:cs="Arial" w:ascii="Arial" w:hAnsi="Arial"/>
        </w:rPr>
        <w:t>User education</w:t>
      </w:r>
    </w:p>
    <w:p>
      <w:pPr>
        <w:pStyle w:val="Normal"/>
        <w:rPr>
          <w:rFonts w:ascii="Arial" w:hAnsi="Arial" w:cs="Arial"/>
        </w:rPr>
      </w:pPr>
      <w:r>
        <w:rPr>
          <w:rFonts w:cs="Arial" w:ascii="Arial" w:hAnsi="Arial"/>
        </w:rPr>
        <w:t>Online datab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itle, affiliation and contact details of all authors should NOT be given on the title page and the author(s) should NOT be identified anywhere else in the pap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sectPr>
      <w:footerReference w:type="default" r:id="rId10"/>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Inline">
    <w:name w:val="inline"/>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ucts/flash/" TargetMode="External"/><Relationship Id="rId3" Type="http://schemas.openxmlformats.org/officeDocument/2006/relationships/hyperlink" Target="http://www.timeshighereducation.co.uk/storyasp?storycode=408300" TargetMode="External"/><Relationship Id="rId4" Type="http://schemas.openxmlformats.org/officeDocument/2006/relationships/hyperlink" Target="http://audacity.sourceforge.net/" TargetMode="External"/><Relationship Id="rId5" Type="http://schemas.openxmlformats.org/officeDocument/2006/relationships/hyperlink" Target="http://www.sconul.ac.uk/publications/newsletter/47/" TargetMode="External"/><Relationship Id="rId6" Type="http://schemas.openxmlformats.org/officeDocument/2006/relationships/hyperlink" Target="http://www.techsmith.com/camtasia" TargetMode="External"/><Relationship Id="rId7" Type="http://schemas.openxmlformats.org/officeDocument/2006/relationships/hyperlink" Target="http://camstudio.org/" TargetMode="External"/><Relationship Id="rId8" Type="http://schemas.openxmlformats.org/officeDocument/2006/relationships/hyperlink" Target="http://www.adobe.com/products/captivate/" TargetMode="External"/><Relationship Id="rId9" Type="http://schemas.openxmlformats.org/officeDocument/2006/relationships/hyperlink" Target="http://www.sconul.ac.uk/publications/newsletter/47/"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54:00Z</dcterms:created>
  <dc:creator>lbx293</dc:creator>
  <dc:description/>
  <cp:keywords/>
  <dc:language>en-US</dc:language>
  <cp:lastModifiedBy>lbx293</cp:lastModifiedBy>
  <cp:lastPrinted>2010-01-20T11:24:00Z</cp:lastPrinted>
  <dcterms:modified xsi:type="dcterms:W3CDTF">2010-03-12T15:54:00Z</dcterms:modified>
  <cp:revision>2</cp:revision>
  <dc:subject/>
  <dc:title>Using online video to promote database searching skills: the creation of a virtual tutorial for Health and Social Care students</dc:title>
</cp:coreProperties>
</file>